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24 (инструкции о движении внутри позиции)</w:t>
      </w:r>
    </w:p>
    <w:p>
      <w:pPr>
        <w:pStyle w:val="Normal"/>
        <w:spacing w:before="0" w:after="120"/>
        <w:rPr/>
      </w:pPr>
      <w:r>
        <w:rPr>
          <w:sz w:val="24"/>
          <w:szCs w:val="24"/>
          <w:lang w:eastAsia="ru-RU"/>
        </w:rPr>
        <w:t>Входящее сообщение МТ524 «Инструкции о движении внутри позиции» может быть передано депонентом в целях:</w:t>
      </w:r>
    </w:p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ab/>
        <w:t>передачи сведений об аресте. При этом обязательно указывается информация о владельце в связанном сообщении МТ568;</w:t>
      </w:r>
    </w:p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ab/>
        <w:t>указания на снятие ареста. При этом обязательно указывается ссылка на ранее отправленное сообщение МТ524.</w:t>
      </w:r>
    </w:p>
    <w:tbl>
      <w:tblPr>
        <w:tblW w:w="14850" w:type="dxa"/>
        <w:jc w:val="left"/>
        <w:tblInd w:w="-3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809"/>
        <w:gridCol w:w="2268"/>
        <w:gridCol w:w="7654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0" w:author="Pervova 9" w:date="2015-09-29T12:14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инструкции по движению внутри позиции. Используются следующие коды: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обязательной подпоследовательности LINK (Связки) - референс ранее направленной инструк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 типа связок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спользуется тип связки WITH, если с поручением подано МТ568, содержащее информацию о владельце ЦБ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владельце ЦБ обязательно указывается при подаче инструкции по наложению арест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LINK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ITH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зможные значения  524, 568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сылка на связанное сообщение МТ524 – обязательно указывается при подаче инструкции на снятие ареста.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поданной инструкции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бязательная последовательность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счета/код раздела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а депо депонента в НРД, на котором учитываются ценные бумаги (тот же номер, что и в поданной ранее инструкции)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/KRZD/0000000000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ценных бумаг, к которому относится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струкция по движению внутри позиц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SETT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10000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2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ISIN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идентификации ценной бумаги используетс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 код ЦБ НРД. В случае, если несколько ЦБ учитываются в НРД под одним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необходимо указание кода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98</w:t>
            </w:r>
            <w:r>
              <w:rPr>
                <w:rFonts w:eastAsia="Times New Roman" w:cs="Arial"/>
                <w:b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val="en-US" w:eastAsia="ru-RU"/>
              </w:rPr>
              <w:t>SET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. Заполняется датой передачи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503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PRO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указывается в неструктурированном и структурированном виде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ормат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[/REST/4!c/][/ADTR/210x][FROM//OTHR/4!c/][TOBA//OTHR/4!c/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right="113" w:hanging="36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сли в сообщении передается инструкция по наложению ареста на цб, то  в поле должна быть указана информация об ограничениях по ценным бумагам в следующем формате: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ES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21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где 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!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д типа ограничения (при необходимости может повторяться вместе с кодовым словом REST)</w:t>
            </w:r>
          </w:p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210x –  реквизиты документа, на основании которого наложены ограни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ечень допустимых кодов типа ограни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OT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запрет на осуществление права гол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F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запрет на выдачу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UY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 запрет на движение ц/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IN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 запрет на получение дохо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SA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арестовывать все поступающие на счет депо бум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использовании в поле :9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:: с определителями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szCs w:val="18"/>
                <w:lang w:val="en-US" w:eastAsia="ru-RU"/>
              </w:rPr>
              <w:t>TOBA</w:t>
            </w:r>
            <w:r>
              <w:rPr>
                <w:rFonts w:eastAsia="Times New Roman" w:cs="Arial"/>
                <w:b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/>
                <w:szCs w:val="18"/>
                <w:lang w:eastAsia="ru-RU"/>
              </w:rPr>
              <w:t xml:space="preserve">тип остатка </w:t>
            </w:r>
            <w:r>
              <w:rPr>
                <w:rFonts w:eastAsia="Times New Roman" w:cs="Arial"/>
                <w:szCs w:val="18"/>
                <w:lang w:val="en-US" w:eastAsia="ru-RU"/>
              </w:rPr>
              <w:t>OTHR</w:t>
            </w:r>
            <w:r>
              <w:rPr>
                <w:rFonts w:eastAsia="Times New Roman" w:cs="Arial"/>
                <w:szCs w:val="18"/>
                <w:lang w:eastAsia="ru-RU"/>
              </w:rPr>
              <w:t xml:space="preserve"> в поле :70</w:t>
            </w:r>
            <w:r>
              <w:rPr>
                <w:rFonts w:eastAsia="Times New Roman" w:cs="Arial"/>
                <w:szCs w:val="18"/>
                <w:lang w:val="en-US" w:eastAsia="ru-RU"/>
              </w:rPr>
              <w:t>E</w:t>
            </w:r>
            <w:r>
              <w:rPr>
                <w:rFonts w:eastAsia="Times New Roman" w:cs="Arial"/>
                <w:szCs w:val="18"/>
                <w:lang w:eastAsia="ru-RU"/>
              </w:rPr>
              <w:t>::</w:t>
            </w:r>
            <w:r>
              <w:rPr>
                <w:rFonts w:eastAsia="Times New Roman" w:cs="Arial"/>
                <w:szCs w:val="18"/>
                <w:lang w:val="en-US" w:eastAsia="ru-RU"/>
              </w:rPr>
              <w:t>SPRO</w:t>
            </w:r>
            <w:r>
              <w:rPr>
                <w:rFonts w:eastAsia="Times New Roman" w:cs="Arial"/>
                <w:szCs w:val="18"/>
                <w:lang w:eastAsia="ru-RU"/>
              </w:rPr>
              <w:t xml:space="preserve"> обязательно указывается уточняющий код типа остатка в формате: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/FROM/OTHR/4!c/]</w:t>
            </w:r>
          </w:p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]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: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с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д типа остатка.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RS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арестов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DOPOLNITELXNAa INFORMACI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REST/VOT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REST/BUYR/ADTR/OGRANIcENIE PRAVA POKUPKI CENNYH BUMAG V SVaZI S POSTANOVLENIEM SUDA 12345 OT 11.09.200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или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REST/BUYR/REST/VOTR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TOBA/OTHR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 w:cs="Arial"/>
                <w:b/>
                <w:b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та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аправление движения внутри позиции и тип остатка. Используются следующие определители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писание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числение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ообщении всегда должны указываться два поля - с определителями  FROM и TOBA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 данными определителями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наложении ареста на ценные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AVAI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 TOBA  – код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 код 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TO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112" w:hanging="283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снятии ареста с ценных бумаг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FROM – код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TH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R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в поле :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PR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 определителем  TOBA  – код   AVAI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FROM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LOK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TOBA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T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56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</w:r>
    <w:r>
      <w:rPr>
        <w:b/>
        <w:color w:val="002060"/>
      </w:rPr>
      <w:t>02.03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883"/>
    </w:tblGrid>
    <w:tr>
      <w:trPr/>
      <w:tc>
        <w:tcPr>
          <w:tcW w:w="739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ОБЯЗАТЕЛЬНЫЙ ВЫКУП АКЦИЙ ПО ТРЕБОВАНИЮ ВЛАДЕЛЬЦА (95%)</w:t>
          </w:r>
        </w:p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TEND</w:t>
          </w:r>
        </w:p>
      </w:tc>
      <w:tc>
        <w:tcPr>
          <w:tcW w:w="78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MT524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DRAFT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v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1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-45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>
        <w:b/>
        <w:b/>
        <w:color w:val="002060"/>
      </w:rPr>
    </w:pPr>
    <w:r>
      <w:rPr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9:00Z</dcterms:created>
  <dc:creator>Pervova 12</dc:creator>
  <dc:description/>
  <dc:language>en-US</dc:language>
  <cp:lastModifiedBy>Pervova 71</cp:lastModifiedBy>
  <dcterms:modified xsi:type="dcterms:W3CDTF">2016-03-03T14:19:00Z</dcterms:modified>
  <cp:revision>2</cp:revision>
  <dc:subject/>
  <dc:title/>
</cp:coreProperties>
</file>